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ilgamesh has changed after his best friend Enkidu died. He has changed because he wanted to die because he felt that if his best friend wasn’t alive then why should h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0:31:00Z</dcterms:created>
  <dc:creator>user</dc:creator>
  <dc:description/>
  <cp:keywords/>
  <dc:language>en-US</dc:language>
  <cp:lastModifiedBy>user</cp:lastModifiedBy>
  <dcterms:modified xsi:type="dcterms:W3CDTF">2011-06-09T00:52:00Z</dcterms:modified>
  <cp:revision>1</cp:revision>
  <dc:subject/>
  <dc:title>Gilgamesh has changed after his best friend Enkidu died</dc:title>
</cp:coreProperties>
</file>